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elsea McCann</w:t>
      </w:r>
    </w:p>
    <w:p>
      <w:pPr>
        <w:pStyle w:val="Normal"/>
        <w:jc w:val="right"/>
        <w:rPr/>
      </w:pPr>
      <w:r>
        <w:rPr/>
        <w:t>Period 1</w:t>
      </w:r>
    </w:p>
    <w:p>
      <w:pPr>
        <w:pStyle w:val="Normal"/>
        <w:jc w:val="right"/>
        <w:rPr>
          <w:sz w:val="28"/>
        </w:rPr>
      </w:pPr>
      <w:r>
        <w:rPr>
          <w:sz w:val="28"/>
        </w:rPr>
      </w:r>
    </w:p>
    <w:p>
      <w:pPr>
        <w:pStyle w:val="Normal"/>
        <w:jc w:val="center"/>
        <w:rPr>
          <w:sz w:val="28"/>
        </w:rPr>
      </w:pPr>
      <w:r>
        <w:rPr>
          <w:sz w:val="28"/>
        </w:rPr>
        <w:t>What I Have Learned So Far</w:t>
      </w:r>
    </w:p>
    <w:p>
      <w:pPr>
        <w:pStyle w:val="Normal"/>
        <w:jc w:val="center"/>
        <w:rPr/>
      </w:pPr>
      <w:r>
        <w:rPr/>
      </w:r>
    </w:p>
    <w:p>
      <w:pPr>
        <w:pStyle w:val="Normal"/>
        <w:spacing w:lineRule="auto" w:line="480"/>
        <w:rPr/>
      </w:pPr>
      <w:r>
        <w:rPr/>
        <w:tab/>
        <w:t>This school year we have already learned and gone through so much in English class.  We have started from the mere basics of grammar and writing essay.  We had to teach our brains over again how to do it all the right way.  We have focused a lot this first quarter on writing our essays to a higher level then we ever have before.  Also going over grammar and learning the ways to apply it into are essays to help us reach that higher level.</w:t>
      </w:r>
    </w:p>
    <w:p>
      <w:pPr>
        <w:pStyle w:val="Normal"/>
        <w:spacing w:lineRule="auto" w:line="480"/>
        <w:rPr/>
      </w:pPr>
      <w:r>
        <w:rPr/>
        <w:tab/>
        <w:t xml:space="preserve">One of the first things we did in English class was go over the language pyramid.  Breaking down every little piece about language and remembering how we have come to not only write sentences but also essays.  We have come so far from what we used to know, but our learning is still not over.  We slowly are learning how to not just write a one-page paper but three to five page papers.  </w:t>
      </w:r>
    </w:p>
    <w:p>
      <w:pPr>
        <w:pStyle w:val="Normal"/>
        <w:spacing w:lineRule="auto" w:line="480"/>
        <w:rPr/>
      </w:pPr>
      <w:r>
        <w:rPr/>
        <w:tab/>
        <w:t>Grammar is the most important part to any language.  Without grammar we would not know the correct way to say a word or form a sentence.  We have been taught grammar our whole lives, but now we are learning how to really put grammar into our writing.  With using all that we know from grammar we can make our essays sound that much better.  For example, we can us adjectives to better describe something, making our papers really come to life.</w:t>
      </w:r>
    </w:p>
    <w:p>
      <w:pPr>
        <w:pStyle w:val="Normal"/>
        <w:spacing w:lineRule="auto" w:line="480"/>
        <w:rPr/>
      </w:pPr>
      <w:r>
        <w:rPr/>
        <w:tab/>
        <w:t>One of the last things we have focused on this quarter is the writing process.  You cannot begin a paper with out first having a writing process.  A writing process is where you first get your ideas for what you will write in your paper and put it in the order you think will work best.  Most of us have been taught to do a spider web for the writing process, but we are learning now all the different kinds of ways you could do a writing process.  It is very important to find the best way for you to do a writing process.  Without a good writing process you will not have a well written out essay, it will become jumbled up.</w:t>
      </w:r>
    </w:p>
    <w:p>
      <w:pPr>
        <w:pStyle w:val="Normal"/>
        <w:spacing w:lineRule="auto" w:line="480"/>
        <w:rPr/>
      </w:pPr>
      <w:r>
        <w:rPr/>
        <w:tab/>
        <w:t xml:space="preserve">Writing plays a big part in our lives, working on how to become a better writer now will only help us later in our lives.  This is why so much of what we have learned this first quarter ties back to writing essays.  We are becoming prepared for collage and the expectation they will expect from our essays.  It will not only be for collage, it will be for the rest of our lives.  For the jobs we may have or just writing a letter, it all involves writing and we should all learn the skills we need so we are able to write the way it should be d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3:37:00Z</dcterms:created>
  <dc:creator>Chelsea</dc:creator>
  <dc:description/>
  <dc:language>en-US</dc:language>
  <cp:lastModifiedBy>Chelsea</cp:lastModifiedBy>
  <dcterms:modified xsi:type="dcterms:W3CDTF">2009-10-23T03:37:00Z</dcterms:modified>
  <cp:revision>2</cp:revision>
  <dc:subject/>
  <dc:title>Chelsea McCann</dc:title>
</cp:coreProperties>
</file>